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 xml:space="preserve">Dossier d'inscription </w:t>
        <w:br/>
        <w:t>pour les ayant-droit ou les affiliés ASMT</w:t>
      </w:r>
    </w:p>
    <w:p>
      <w:pPr>
        <w:pStyle w:val="Corpsdetexte2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</w:r>
    </w:p>
    <w:p>
      <w:pPr>
        <w:pStyle w:val="BodyText2"/>
        <w:rPr/>
      </w:pPr>
      <w:r>
        <w:rPr/>
        <w:t>Vous vous êtes inscrit auprès de l'ASMT à la section plongée, il vous faut maintenant franchir l’étape suivante : Compléter et déposer votre dossier afin de valider votre inscription.</w:t>
      </w:r>
    </w:p>
    <w:p>
      <w:pPr>
        <w:pStyle w:val="Corpsdetexte2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 dossier d’inscription contient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tte page d’information à lire attentivement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e fiche d’inscription à compléter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r information, la liste des médecins fédéraux de la Haute-Garonn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ableau des garanties et primes pour les assurances facultatives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mande d’accès à la piscine de Sup’Aéro en fichier PDF joint au message. </w:t>
      </w:r>
    </w:p>
    <w:p>
      <w:pPr>
        <w:pStyle w:val="Normal"/>
        <w:autoSpaceDE w:val="false"/>
        <w:spacing w:lineRule="auto" w:line="240"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rpsdetexte2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r compléter votre dossier vous devez nous fournir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fiche d’inscription jointe dûment remplie.</w:t>
      </w:r>
    </w:p>
    <w:p>
      <w:pPr>
        <w:pStyle w:val="Corpsdetexte2"/>
        <w:spacing w:before="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spacing w:before="0" w:after="0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Inscription ASMT  Nouveau !!!!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 xml:space="preserve">Une </w:t>
      </w:r>
      <w:r>
        <w:rPr>
          <w:sz w:val="24"/>
        </w:rPr>
        <w:t>copie</w:t>
      </w:r>
      <w:r>
        <w:rPr>
          <w:b w:val="false"/>
          <w:bCs w:val="false"/>
          <w:sz w:val="24"/>
        </w:rPr>
        <w:t xml:space="preserve"> de votre attestation d’adhésion 2008/2009 à la section plongée qui vous a été envoyée par ASMT après règlement de votre cotisation.</w:t>
      </w:r>
    </w:p>
    <w:p>
      <w:pPr>
        <w:pStyle w:val="Corpsdetexte2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jc w:val="both"/>
        <w:rPr/>
      </w:pPr>
      <w:r>
        <w:rPr>
          <w:sz w:val="24"/>
        </w:rPr>
        <w:t>65€</w:t>
      </w:r>
      <w:r>
        <w:rPr>
          <w:b w:val="false"/>
          <w:bCs w:val="false"/>
          <w:sz w:val="24"/>
        </w:rPr>
        <w:t xml:space="preserve"> pour les ayant-droit. </w:t>
      </w:r>
    </w:p>
    <w:p>
      <w:pPr>
        <w:pStyle w:val="Corpsdetexte2"/>
        <w:numPr>
          <w:ilvl w:val="1"/>
          <w:numId w:val="2"/>
        </w:numPr>
        <w:tabs>
          <w:tab w:val="clear" w:pos="709"/>
          <w:tab w:val="left" w:pos="1440" w:leader="none"/>
        </w:tabs>
        <w:spacing w:before="0" w:after="0"/>
        <w:ind w:left="1440" w:right="0" w:hanging="360"/>
        <w:jc w:val="both"/>
        <w:rPr/>
      </w:pPr>
      <w:r>
        <w:rPr>
          <w:sz w:val="24"/>
        </w:rPr>
        <w:t>65€</w:t>
      </w:r>
      <w:r>
        <w:rPr>
          <w:b w:val="false"/>
          <w:bCs w:val="false"/>
          <w:sz w:val="24"/>
        </w:rPr>
        <w:t xml:space="preserve"> pour les affiliés</w:t>
      </w:r>
    </w:p>
    <w:p>
      <w:pPr>
        <w:pStyle w:val="Corpsdetexte2"/>
        <w:spacing w:before="0" w:after="0"/>
        <w:ind w:left="72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 règlement se fait maintenant directement à l’ASMT .</w:t>
      </w:r>
    </w:p>
    <w:p>
      <w:pPr>
        <w:pStyle w:val="Corpsdetexte2"/>
        <w:spacing w:before="0" w:after="0"/>
        <w:ind w:left="72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r les affiliés, un chèque de 33€ à l'ordre de l'ASMT plongée, correspondant au paiment de votre licence FFESSM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 xml:space="preserve">Une </w:t>
      </w:r>
      <w:r>
        <w:rPr>
          <w:sz w:val="24"/>
        </w:rPr>
        <w:t>photocopie</w:t>
      </w:r>
      <w:r>
        <w:rPr>
          <w:b w:val="false"/>
          <w:bCs w:val="false"/>
          <w:sz w:val="24"/>
        </w:rPr>
        <w:t xml:space="preserve"> de votre certificat médical de non contre-indication à la pratique </w:t>
      </w:r>
      <w:r>
        <w:rPr>
          <w:b w:val="false"/>
          <w:bCs w:val="false"/>
          <w:color w:val="FF0000"/>
          <w:sz w:val="24"/>
        </w:rPr>
        <w:t>(</w:t>
      </w:r>
      <w:r>
        <w:rPr>
          <w:color w:val="FF0000"/>
          <w:sz w:val="24"/>
        </w:rPr>
        <w:t>et à l'enseignement pour les encadrants</w:t>
      </w:r>
      <w:r>
        <w:rPr>
          <w:b w:val="false"/>
          <w:bCs w:val="false"/>
          <w:sz w:val="24"/>
        </w:rPr>
        <w:t xml:space="preserve">) de la plongée subaquatique, établi depuis </w:t>
      </w:r>
      <w:r>
        <w:rPr>
          <w:sz w:val="24"/>
        </w:rPr>
        <w:t>moins de 1 an</w:t>
      </w:r>
      <w:r>
        <w:rPr>
          <w:b w:val="false"/>
          <w:bCs w:val="false"/>
          <w:sz w:val="24"/>
        </w:rPr>
        <w:t xml:space="preserve">, et délivré par un </w:t>
      </w:r>
      <w:r>
        <w:rPr>
          <w:sz w:val="24"/>
        </w:rPr>
        <w:t>médecin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fédéral</w:t>
      </w:r>
      <w:r>
        <w:rPr>
          <w:b w:val="false"/>
          <w:bCs w:val="false"/>
          <w:sz w:val="24"/>
        </w:rPr>
        <w:t xml:space="preserve"> ou titulaire du C.E.S de médecine du sport (capacité ou DU), médecin  hyperbare ou médecin de la plongée.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e photocopie de la licence si celle-ci est prise dans un autre club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>Chaque licencié souscrit lui-même l’assurance qui lui convient à partir du site Internet du cabinet lafont (</w:t>
      </w:r>
      <w:r>
        <w:rPr>
          <w:b w:val="false"/>
          <w:bCs w:val="false"/>
          <w:color w:val="0000FF"/>
          <w:sz w:val="24"/>
          <w:u w:val="single"/>
        </w:rPr>
        <w:t>http://www.cabinet-lafont.com/assistance/adherent_souscription_1.asp</w:t>
      </w:r>
      <w:r>
        <w:rPr>
          <w:b w:val="false"/>
          <w:bCs w:val="false"/>
          <w:sz w:val="24"/>
        </w:rPr>
        <w:t>)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tte opération ne peut être effectuée qu’une fois la licence 2008/2009 reçu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s garanties et tarifs sont indiqués dans le tableau joint à ce dossier.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Pour une </w:t>
      </w:r>
      <w:r>
        <w:rPr>
          <w:b/>
          <w:bCs/>
        </w:rPr>
        <w:t>première</w:t>
      </w:r>
      <w:r>
        <w:rPr/>
        <w:t xml:space="preserve"> inscription à la section plongée, le dossier doit également comporter une photo d’identité de format normal (les petits formats ne sont pas acceptés) avec votre nom inscrit au dos. </w:t>
      </w:r>
    </w:p>
    <w:p>
      <w:pPr>
        <w:pStyle w:val="Corpsdetexte2"/>
        <w:spacing w:before="0" w:after="0"/>
        <w:ind w:left="709" w:right="0" w:hanging="0"/>
        <w:jc w:val="both"/>
        <w:rPr/>
      </w:pPr>
      <w:r>
        <w:rPr>
          <w:color w:val="FF0000"/>
          <w:sz w:val="24"/>
        </w:rPr>
        <w:t xml:space="preserve">NOTE : Pour l’accès à la piscine de Sup’Aéro il est nécessaire de remplir la demande d’accès et de la déposer au poste de garde lors des premières séances. </w:t>
      </w:r>
      <w:r>
        <w:rPr>
          <w:color w:val="000000"/>
          <w:sz w:val="24"/>
        </w:rPr>
        <w:t>Les pièces nécessaires sont annexées au mail en fichier pdf.</w:t>
      </w:r>
      <w:r>
        <w:rPr>
          <w:color w:val="000000"/>
        </w:rPr>
        <w:t xml:space="preserve"> </w:t>
      </w:r>
    </w:p>
    <w:p>
      <w:pPr>
        <w:pStyle w:val="Corpsdetexte2"/>
        <w:spacing w:before="0" w:after="0"/>
        <w:rPr>
          <w:bCs w:val="false"/>
          <w:color w:val="000000"/>
          <w:sz w:val="32"/>
          <w:szCs w:val="32"/>
          <w:u w:val="single"/>
        </w:rPr>
      </w:pPr>
      <w:r>
        <w:rPr>
          <w:bCs w:val="false"/>
          <w:color w:val="000000"/>
          <w:sz w:val="32"/>
          <w:szCs w:val="32"/>
          <w:u w:val="single"/>
        </w:rPr>
      </w:r>
    </w:p>
    <w:p>
      <w:pPr>
        <w:pStyle w:val="Corpsdetexte2"/>
        <w:spacing w:before="0" w:after="0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Renouvellement des badge SUPAERO  Nouveau !!!!</w:t>
      </w:r>
    </w:p>
    <w:p>
      <w:pPr>
        <w:pStyle w:val="Corpsdetexte2"/>
        <w:spacing w:before="0" w:after="0"/>
        <w:ind w:left="709" w:right="0" w:hanging="0"/>
        <w:jc w:val="both"/>
        <w:rPr/>
      </w:pPr>
      <w:r>
        <w:rPr>
          <w:color w:val="000000"/>
          <w:sz w:val="24"/>
        </w:rPr>
        <w:t>Les badges délivrés les années précédentes ne sont plus valables. Présenter l’ancien avec une photo d’identité pour le renouveler.</w:t>
      </w:r>
      <w:r>
        <w:rPr>
          <w:color w:val="FF0000"/>
          <w:sz w:val="24"/>
        </w:rPr>
        <w:t xml:space="preserve">  </w:t>
      </w:r>
    </w:p>
    <w:p>
      <w:pPr>
        <w:pStyle w:val="Corpsdetexte2"/>
        <w:tabs>
          <w:tab w:val="clear" w:pos="709"/>
          <w:tab w:val="left" w:pos="2268" w:leader="none"/>
        </w:tabs>
        <w:spacing w:before="0" w:after="0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Corpsdetexte2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b w:val="false"/>
          <w:bCs w:val="false"/>
          <w:sz w:val="24"/>
        </w:rPr>
        <w:t xml:space="preserve">Le dossier est à ramener </w:t>
      </w:r>
      <w:r>
        <w:rPr>
          <w:color w:val="FF0000"/>
          <w:sz w:val="24"/>
        </w:rPr>
        <w:t>COMPLET</w:t>
      </w:r>
      <w:r>
        <w:rPr>
          <w:b w:val="false"/>
          <w:bCs w:val="false"/>
          <w:sz w:val="24"/>
        </w:rPr>
        <w:t xml:space="preserve"> jusqu’au </w:t>
      </w:r>
      <w:r>
        <w:rPr>
          <w:bCs w:val="false"/>
          <w:sz w:val="24"/>
          <w:u w:val="single"/>
        </w:rPr>
        <w:t>20 novembre</w:t>
      </w:r>
      <w:r>
        <w:rPr>
          <w:b w:val="false"/>
          <w:bCs w:val="false"/>
          <w:sz w:val="24"/>
        </w:rPr>
        <w:t xml:space="preserve"> soit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ns la boite aux lettres de la section plongée à droite à l’entrée du CE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x séances de piscines le jeudi de 20h à 21h30.</w:t>
      </w:r>
    </w:p>
    <w:p>
      <w:pPr>
        <w:pStyle w:val="Corpsdetexte2"/>
        <w:spacing w:before="240" w:after="0"/>
        <w:rPr>
          <w:smallCaps/>
          <w:color w:val="0000FF"/>
          <w:sz w:val="24"/>
        </w:rPr>
      </w:pPr>
      <w:r>
        <w:rPr>
          <w:smallCaps/>
          <w:color w:val="0000FF"/>
          <w:sz w:val="24"/>
        </w:rPr>
        <w:t>Ce que vous pouvez faire dans l’année avec la section plongé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entraînements à la piscine de Sup’aéro, le jeudi soir de 20h00 à 21h30. Le club prête en début de saison le petit équipement (Palmes, Masque, Tuba) pour les nouveaux inscrits qui n’en possèdent pas encor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cours théoriques pour le passage de niveaux. (Dans la salle de réunion des algécos du CE)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s séances d’entraînements à la fosse de plongée de Ramonville (15m de profondeur.)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e formation complète au niveau 1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WE techniques pour la formation et le recyclag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stage technique d’une semaine pour le passage des niveaux 2 et 3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WE sorties exploration. (Environ 5 dans l’année suivant le budget.)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ou deux voyages d’une semaine. (Ex. Croisière en Mer Rouge.)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spacing w:before="240" w:after="0"/>
        <w:rPr>
          <w:smallCaps/>
          <w:color w:val="0000FF"/>
          <w:sz w:val="24"/>
        </w:rPr>
      </w:pPr>
      <w:r>
        <w:rPr>
          <w:smallCaps/>
          <w:color w:val="0000FF"/>
          <w:sz w:val="24"/>
        </w:rPr>
        <w:t>Ce que la section plongée ne fait pas.</w:t>
      </w:r>
    </w:p>
    <w:p>
      <w:pPr>
        <w:pStyle w:val="Corpsdetexte2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 prêt de matériel en dehors des activités organisées par la sectio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rpsdetexte2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formation au moins de 18 ans</w:t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/>
      </w:pPr>
      <w:r>
        <w:rPr/>
        <w:drawing>
          <wp:inline distT="0" distB="0" distL="0" distR="0">
            <wp:extent cx="6478905" cy="6655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32" w:leader="none"/>
        </w:tabs>
        <w:spacing w:lineRule="atLeast" w:line="0" w:before="0" w:after="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62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32" w:leader="none"/>
        </w:tabs>
        <w:spacing w:lineRule="atLeast" w:line="0" w:before="0" w:after="0"/>
        <w:rPr/>
      </w:pPr>
      <w:r>
        <w:rPr/>
      </w:r>
    </w:p>
    <w:p>
      <w:pPr>
        <w:pStyle w:val="Corpsdetexte2"/>
        <w:spacing w:lineRule="atLeast" w:line="0" w:before="0" w:after="0"/>
        <w:jc w:val="both"/>
        <w:rPr>
          <w:sz w:val="8"/>
        </w:rPr>
      </w:pPr>
      <w:r>
        <w:rPr>
          <w:sz w:val="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3"/>
        <w:gridCol w:w="2563"/>
        <w:gridCol w:w="10"/>
      </w:tblGrid>
      <w:tr>
        <w:trPr>
          <w:trHeight w:val="397" w:hRule="exact"/>
        </w:trPr>
        <w:tc>
          <w:tcPr>
            <w:tcW w:w="102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 :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 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 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40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 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07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 :</w:t>
            </w:r>
          </w:p>
        </w:tc>
      </w:tr>
      <w:tr>
        <w:trPr/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0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 :</w:t>
            </w:r>
          </w:p>
        </w:tc>
      </w:tr>
      <w:tr>
        <w:trPr>
          <w:trHeight w:val="397" w:hRule="exact"/>
        </w:trPr>
        <w:tc>
          <w:tcPr>
            <w:tcW w:w="102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 :</w:t>
            </w:r>
          </w:p>
        </w:tc>
      </w:tr>
      <w:tr>
        <w:trPr>
          <w:trHeight w:val="397" w:hRule="exac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 :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alarié ASTRIUM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1556977"/>
            <w:bookmarkStart w:id="1" w:name="__Fieldmark__0_245155697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(Carte ASMT bleue)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 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Conjoint / Concubi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1556977"/>
            <w:bookmarkStart w:id="3" w:name="__Fieldmark__1_24515569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nfant</w:t>
              <w:tab/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aseACocher5"/>
            <w:bookmarkStart w:id="5" w:name="__Fieldmark__2_2451556977"/>
            <w:bookmarkStart w:id="6" w:name="__Fieldmark__2_2451556977"/>
            <w:bookmarkEnd w:id="6"/>
            <w:r/>
            <w:r>
              <w:rPr/>
              <w:fldChar w:fldCharType="end"/>
            </w:r>
            <w:r>
              <w:rPr/>
            </w:r>
            <w:bookmarkEnd w:id="4"/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 :</w:t>
            </w:r>
          </w:p>
        </w:tc>
        <w:tc>
          <w:tcPr>
            <w:tcW w:w="54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none"/>
                <w:tab w:val="left" w:pos="2268" w:leader="none"/>
                <w:tab w:val="left" w:pos="2835" w:leader="none"/>
                <w:tab w:val="left" w:pos="3969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e qui ? (salarié Astrium)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  <w:lang w:val="en-GB"/>
              </w:rPr>
              <w:t>@</w:t>
            </w:r>
            <w:r>
              <w:rPr>
                <w:lang w:val="en-GB"/>
              </w:rPr>
              <w:tab/>
              <w:t>Email :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Affilié ASTRIUM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451556977"/>
            <w:bookmarkStart w:id="8" w:name="__Fieldmark__3_2451556977"/>
            <w:bookmarkEnd w:id="8"/>
            <w:r>
              <w:rPr/>
            </w:r>
            <w:r>
              <w:rPr/>
              <w:fldChar w:fldCharType="end"/>
            </w:r>
            <w:r>
              <w:rPr/>
              <w:tab/>
              <w:t>(Carte ASMT blanche)</w:t>
            </w:r>
          </w:p>
        </w:tc>
      </w:tr>
      <w:tr>
        <w:trPr/>
        <w:tc>
          <w:tcPr>
            <w:tcW w:w="102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219200" cy="4762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b/>
                <w:position w:val="22"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pour la saison prochaine 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451556977"/>
            <w:bookmarkStart w:id="10" w:name="__Fieldmark__4_2451556977"/>
            <w:bookmarkEnd w:id="10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(1)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451556977"/>
            <w:bookmarkStart w:id="12" w:name="__Fieldmark__5_2451556977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451556977"/>
            <w:bookmarkStart w:id="14" w:name="__Fieldmark__6_2451556977"/>
            <w:bookmarkEnd w:id="14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(1)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451556977"/>
            <w:bookmarkStart w:id="16" w:name="__Fieldmark__7_2451556977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451556977"/>
            <w:bookmarkStart w:id="18" w:name="__Fieldmark__8_2451556977"/>
            <w:bookmarkEnd w:id="18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&amp; passage de l’examen du 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451556977"/>
            <w:bookmarkStart w:id="20" w:name="__Fieldmark__9_2451556977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451556977"/>
            <w:bookmarkStart w:id="22" w:name="__Fieldmark__10_2451556977"/>
            <w:bookmarkEnd w:id="22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39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451556977"/>
            <w:bookmarkStart w:id="24" w:name="__Fieldmark__11_2451556977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CaseACocher14"/>
            <w:bookmarkStart w:id="26" w:name="__Fieldmark__12_2451556977"/>
            <w:bookmarkStart w:id="27" w:name="__Fieldmark__12_2451556977"/>
            <w:bookmarkEnd w:id="27"/>
            <w:r>
              <w:rPr/>
            </w:r>
            <w:r>
              <w:rPr/>
              <w:fldChar w:fldCharType="end"/>
            </w:r>
            <w:bookmarkEnd w:id="25"/>
            <w:r>
              <w:rPr/>
              <w:tab/>
              <w:t>Année : …………………….</w:t>
            </w:r>
          </w:p>
        </w:tc>
        <w:tc>
          <w:tcPr>
            <w:tcW w:w="539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451556977"/>
            <w:bookmarkStart w:id="29" w:name="__Fieldmark__13_245155697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 : ……………….</w:t>
            </w:r>
          </w:p>
        </w:tc>
        <w:tc>
          <w:tcPr>
            <w:tcW w:w="53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451556977"/>
            <w:bookmarkStart w:id="31" w:name="__Fieldmark__14_2451556977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 : …….</w:t>
            </w:r>
          </w:p>
        </w:tc>
        <w:tc>
          <w:tcPr>
            <w:tcW w:w="5407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’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451556977"/>
            <w:bookmarkStart w:id="33" w:name="__Fieldmark__15_2451556977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40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451556977"/>
            <w:bookmarkStart w:id="35" w:name="__Fieldmark__16_245155697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ncadrement</w:t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451556977"/>
            <w:bookmarkStart w:id="37" w:name="__Fieldmark__17_245155697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451556977"/>
            <w:bookmarkStart w:id="39" w:name="__Fieldmark__18_2451556977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451556977"/>
            <w:bookmarkStart w:id="41" w:name="__Fieldmark__19_245155697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5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451556977"/>
            <w:bookmarkStart w:id="43" w:name="__Fieldmark__20_2451556977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451556977"/>
            <w:bookmarkStart w:id="45" w:name="__Fieldmark__21_245155697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451556977"/>
            <w:bookmarkStart w:id="47" w:name="__Fieldmark__22_245155697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 : ……...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x secours liés à la plongé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451556977"/>
            <w:bookmarkStart w:id="49" w:name="__Fieldmark__23_2451556977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 : ………………..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 :</w:t>
            </w:r>
          </w:p>
        </w:tc>
      </w:tr>
      <w:tr>
        <w:trPr>
          <w:trHeight w:val="2158" w:hRule="atLeast"/>
        </w:trPr>
        <w:tc>
          <w:tcPr>
            <w:tcW w:w="10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dre réservé à la section pour le contrôle du dossier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3899" w:leader="none"/>
                <w:tab w:val="left" w:pos="5033" w:leader="none"/>
                <w:tab w:val="left" w:pos="5884" w:leader="none"/>
              </w:tabs>
              <w:spacing w:lineRule="atLeast" w:line="300" w:before="0" w:after="0"/>
              <w:jc w:val="left"/>
              <w:rPr>
                <w:bCs/>
              </w:rPr>
            </w:pPr>
            <w:r>
              <w:rPr>
                <w:b/>
                <w:smallCaps/>
              </w:rPr>
              <w:t>Carte ASMT</w:t>
            </w:r>
            <w:r>
              <w:rPr>
                <w:b/>
              </w:rPr>
              <w:tab/>
            </w:r>
            <w:r>
              <w:rPr>
                <w:bCs/>
              </w:rPr>
              <w:t>Ayant droit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451556977"/>
            <w:bookmarkStart w:id="51" w:name="__Fieldmark__24_2451556977"/>
            <w:bookmarkEnd w:id="51"/>
            <w:r>
              <w:rPr/>
            </w:r>
            <w:r>
              <w:rPr/>
              <w:fldChar w:fldCharType="end"/>
            </w:r>
            <w:r>
              <w:rPr>
                <w:bCs/>
              </w:rPr>
              <w:tab/>
              <w:t xml:space="preserve">Affilié : 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451556977"/>
            <w:bookmarkStart w:id="53" w:name="__Fieldmark__25_2451556977"/>
            <w:bookmarkEnd w:id="53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  <w:tab/>
              <w:tab/>
              <w:tab/>
              <w:t xml:space="preserve">Extérieur : 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451556977"/>
            <w:bookmarkStart w:id="55" w:name="__Fieldmark__26_2451556977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  <w:tab w:val="right" w:pos="9427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Inscription :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451556977"/>
            <w:bookmarkStart w:id="57" w:name="__Fieldmark__27_2451556977"/>
            <w:bookmarkEnd w:id="57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Attestation d’adhésion </w:t>
            </w:r>
          </w:p>
          <w:p>
            <w:pPr>
              <w:pStyle w:val="Normal"/>
              <w:tabs>
                <w:tab w:val="clear" w:pos="709"/>
                <w:tab w:val="left" w:pos="2057" w:leader="none"/>
                <w:tab w:val="left" w:pos="3899" w:leader="none"/>
                <w:tab w:val="left" w:pos="7868" w:leader="none"/>
                <w:tab w:val="left" w:pos="8719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Licence FFESSM :</w:t>
              <w:tab/>
            </w:r>
            <w:r>
              <w:rPr>
                <w:bCs/>
                <w:smallCaps/>
              </w:rPr>
              <w:t>ASMT-Plongée</w:t>
            </w:r>
            <w:r>
              <w:rPr>
                <w:bCs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451556977"/>
            <w:bookmarkStart w:id="59" w:name="__Fieldmark__28_2451556977"/>
            <w:bookmarkEnd w:id="59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(si </w:t>
            </w:r>
            <w:r>
              <w:rPr>
                <w:b/>
                <w:bCs/>
              </w:rPr>
              <w:t>affilié</w:t>
            </w:r>
            <w:r>
              <w:rPr>
                <w:bCs/>
              </w:rPr>
              <w:t xml:space="preserve"> chèque de 33€)</w:t>
            </w:r>
          </w:p>
          <w:p>
            <w:pPr>
              <w:pStyle w:val="Normal"/>
              <w:tabs>
                <w:tab w:val="clear" w:pos="709"/>
                <w:tab w:val="left" w:pos="2057" w:leader="none"/>
                <w:tab w:val="left" w:pos="3899" w:leader="none"/>
              </w:tabs>
              <w:spacing w:lineRule="atLeast" w:line="30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Cs/>
                <w:smallCaps/>
              </w:rPr>
              <w:t>Autre club</w:t>
            </w:r>
            <w:r>
              <w:rPr>
                <w:bCs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451556977"/>
            <w:bookmarkStart w:id="61" w:name="__Fieldmark__29_2451556977"/>
            <w:bookmarkEnd w:id="6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(Fournir une photocopie de la licence) </w:t>
              <w:tab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451556977"/>
            <w:bookmarkStart w:id="63" w:name="__Fieldmark__30_2451556977"/>
            <w:bookmarkEnd w:id="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593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Certificat médical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2451556977"/>
            <w:bookmarkStart w:id="65" w:name="__Fieldmark__31_2451556977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  <w:smallCaps/>
              </w:rPr>
              <w:t xml:space="preserve"> </w:t>
            </w:r>
            <w:r>
              <w:rPr>
                <w:bCs/>
              </w:rPr>
              <w:t>(Photocopie du certificat médical)</w:t>
            </w:r>
            <w:r>
              <w:rPr>
                <w:b/>
              </w:rPr>
              <w:t xml:space="preserve"> </w:t>
              <w:tab/>
            </w:r>
            <w:r>
              <w:rPr>
                <w:bCs/>
              </w:rPr>
              <w:t>Date de validité :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auto" w:line="240" w:before="0" w:after="0"/>
        <w:rPr>
          <w:sz w:val="2"/>
        </w:rPr>
      </w:pPr>
      <w:r>
        <w:rPr>
          <w:sz w:val="2"/>
        </w:rPr>
      </w:r>
    </w:p>
    <w:p>
      <w:pPr>
        <w:pStyle w:val="Footer"/>
        <w:tabs>
          <w:tab w:val="clear" w:pos="4819"/>
          <w:tab w:val="clear" w:pos="9071"/>
          <w:tab w:val="right" w:pos="10349" w:leader="none"/>
        </w:tabs>
        <w:spacing w:before="0" w:after="120"/>
        <w:ind w:left="284" w:right="0" w:hanging="284"/>
        <w:rPr/>
      </w:pPr>
      <w:r>
        <w:rPr/>
        <w:t>(1)</w:t>
        <w:tab/>
        <w:t>Rappel :</w:t>
        <w:tab/>
        <w:t>Votre diplôme n’a de valeur que si vous êtes détenteur des compétences qu’il sous-entend et il est bon de temps en temps de s’entraîner pour garder son niveau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567" w:top="62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28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2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4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28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2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28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2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28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2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4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1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>
        <w:sz w:val="4"/>
      </w:rPr>
    </w:pPr>
    <w:r>
      <w:rPr>
        <w:sz w:val="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28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1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2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568" w:leader="none"/>
      </w:tabs>
      <w:spacing w:lineRule="atLeast" w:line="313"/>
      <w:ind w:left="284" w:right="0" w:hanging="284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68" w:leader="none"/>
        <w:tab w:val="left" w:pos="1163" w:leader="none"/>
      </w:tabs>
      <w:spacing w:before="240" w:after="120"/>
      <w:ind w:left="709" w:right="0" w:hanging="709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1134" w:right="0" w:hanging="1134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1191" w:right="0" w:hanging="1191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1361" w:right="0" w:hanging="1361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1531" w:right="0" w:hanging="153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">
    <w:name w:val="Retrait normal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1369" w:leader="dot"/>
        <w:tab w:val="right" w:pos="11794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0916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065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98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3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"/>
    <w:qFormat/>
    <w:pPr>
      <w:tabs>
        <w:tab w:val="clear" w:pos="709"/>
        <w:tab w:val="left" w:pos="2148" w:leader="none"/>
        <w:tab w:val="left" w:pos="2958" w:leader="none"/>
        <w:tab w:val="left" w:pos="3348" w:leader="none"/>
        <w:tab w:val="left" w:pos="3948" w:leader="none"/>
        <w:tab w:val="left" w:pos="4548" w:leader="none"/>
        <w:tab w:val="left" w:pos="5148" w:leader="none"/>
        <w:tab w:val="left" w:pos="5748" w:leader="none"/>
        <w:tab w:val="left" w:pos="6348" w:leader="none"/>
        <w:tab w:val="left" w:pos="6948" w:leader="none"/>
        <w:tab w:val="left" w:pos="7548" w:leader="none"/>
        <w:tab w:val="left" w:pos="8148" w:leader="none"/>
        <w:tab w:val="left" w:pos="8748" w:leader="none"/>
        <w:tab w:val="left" w:pos="9348" w:leader="none"/>
        <w:tab w:val="left" w:pos="9948" w:leader="none"/>
        <w:tab w:val="left" w:pos="10548" w:leader="none"/>
        <w:tab w:val="left" w:pos="11148" w:leader="none"/>
        <w:tab w:val="left" w:pos="11748" w:leader="none"/>
        <w:tab w:val="left" w:pos="12348" w:leader="none"/>
        <w:tab w:val="left" w:pos="12948" w:leader="none"/>
        <w:tab w:val="left" w:pos="13548" w:leader="none"/>
        <w:tab w:val="left" w:pos="14148" w:leader="none"/>
        <w:tab w:val="left" w:pos="14748" w:leader="none"/>
        <w:tab w:val="left" w:pos="15348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">
    <w:name w:val="Légende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05:00Z</dcterms:created>
  <dc:creator>Céline BEUGNON</dc:creator>
  <dc:description/>
  <dc:language>en-US</dc:language>
  <cp:lastModifiedBy>BARRANGER</cp:lastModifiedBy>
  <cp:lastPrinted>2003-10-02T11:31:00Z</cp:lastPrinted>
  <dcterms:modified xsi:type="dcterms:W3CDTF">2008-10-15T13:32:00Z</dcterms:modified>
  <cp:revision>10</cp:revision>
  <dc:subject/>
  <dc:title>Fiche d'inscription à la section plongée</dc:title>
</cp:coreProperties>
</file>