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1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>ASMT PLONGEE AYANT DROIT/AFFILIE</w:t>
        <w:br/>
        <w:t>Si vous etes exterieur, c'est l'autre dossier</w:t>
      </w:r>
    </w:p>
    <w:p>
      <w:pPr>
        <w:pStyle w:val="TextBody"/>
        <w:rPr>
          <w:smallCaps/>
          <w:color w:val="0000FF"/>
          <w:sz w:val="24"/>
          <w:szCs w:val="24"/>
        </w:rPr>
      </w:pPr>
      <w:r>
        <w:rPr>
          <w:smallCaps/>
          <w:color w:val="0000FF"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Vous vous êtes inscrit auprès de l'ASMT à la section plongée, il vous faut maintenant franchir l’étape suivante: Compléter et déposer votre dossier afin de valider votre inscription.</w:t>
      </w:r>
    </w:p>
    <w:p>
      <w:pPr>
        <w:pStyle w:val="TextBody"/>
        <w:rPr>
          <w:szCs w:val="22"/>
        </w:rPr>
      </w:pPr>
      <w:r>
        <w:rPr>
          <w:szCs w:val="22"/>
        </w:rPr>
        <w:t>Ce dossier d’inscription contien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Cette page d’information à lire attentivemen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Une fiche d’inscription à complé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Pour information, la liste des médecins fédéraux de la Haute-Garonne, en fichier joint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emande d’accès à la piscine de l'ISAE + attestation club, en fichier joint</w:t>
      </w:r>
    </w:p>
    <w:p>
      <w:pPr>
        <w:pStyle w:val="Heading2"/>
        <w:ind w:left="0" w:right="0" w:hanging="0"/>
        <w:jc w:val="center"/>
        <w:rPr/>
      </w:pPr>
      <w:r>
        <w:rPr/>
        <w:t>PIECES A JOINDRE AU DOSSIER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La fiche d’inscription jointe dûment rempli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copie de votre attestation d’adhésion 2009/2010 à la section plongée qui vous a été envoyée par l'ASMT après règlement de votre cotisation. </w:t>
        <w:br/>
        <w:t>Cette attestation vous est envoyée directement par mail par l'ASMT.</w:t>
      </w:r>
    </w:p>
    <w:p>
      <w:pPr>
        <w:pStyle w:val="TextBody"/>
        <w:numPr>
          <w:ilvl w:val="1"/>
          <w:numId w:val="5"/>
        </w:numPr>
        <w:ind w:left="1080" w:right="0" w:hanging="360"/>
        <w:rPr/>
      </w:pPr>
      <w:r>
        <w:rPr/>
        <w:t>81€ pour les ayant-droit, licence FFESSM incluse.</w:t>
      </w:r>
    </w:p>
    <w:p>
      <w:pPr>
        <w:pStyle w:val="TextBody"/>
        <w:numPr>
          <w:ilvl w:val="1"/>
          <w:numId w:val="5"/>
        </w:numPr>
        <w:ind w:left="1080" w:right="0" w:hanging="360"/>
        <w:rPr/>
      </w:pPr>
      <w:r>
        <w:rPr/>
        <w:t>(205€ pour les affiliés, licence FFESSM incluse.)</w:t>
      </w:r>
    </w:p>
    <w:p>
      <w:pPr>
        <w:pStyle w:val="TextBody"/>
        <w:ind w:left="723" w:right="0" w:hanging="0"/>
        <w:rPr/>
      </w:pPr>
      <w:r>
        <w:rPr/>
        <w:tab/>
        <w:t>Ce règlement se fait maintenant directement à l’ASMT , vous ne devez pas nous envoyer de chèque.</w:t>
        <w:br/>
        <w:tab/>
        <w:t xml:space="preserve">Si vous avez déjà pris votre licence dans un autre club, prenez contact avec le bureau afin que nous puissions vous faire bénéficier d’une remise pour votre inscription. </w:t>
        <w:br/>
        <w:t xml:space="preserve">Le tarif d’inscription sans licence sera dans ce cas de 64€ pour un ayant-droit 170 € pour un affilié. </w:t>
        <w:br/>
        <w:t>Merci dans ce cas de joindre aussi une copie de votre licenc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photocopie de votre certificat médical de non contre-indication à la pratique </w:t>
      </w:r>
      <w:r>
        <w:rPr>
          <w:color w:val="FF0000"/>
        </w:rPr>
        <w:t>(et à l'enseignement pour les encadrants</w:t>
      </w:r>
      <w:r>
        <w:rPr/>
        <w:t xml:space="preserve">) de la plongée subaquatique, établi depuis moins de 1 an, et délivré par un médecin fédéral ou titulaire du C.E.S de médecine du sport (capacité ou DU), médecin  hyperbare ou médecin de la plongée. 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e photo d'identité</w:t>
      </w:r>
    </w:p>
    <w:p>
      <w:pPr>
        <w:pStyle w:val="Heading2"/>
        <w:ind w:left="0" w:right="0" w:hanging="0"/>
        <w:jc w:val="center"/>
        <w:rPr/>
      </w:pPr>
      <w:r>
        <w:rPr/>
        <w:t>ACTIVITES DE LA SECTION</w:t>
      </w:r>
    </w:p>
    <w:p>
      <w:pPr>
        <w:pStyle w:val="TextBody"/>
        <w:rPr/>
      </w:pPr>
      <w:r>
        <w:rPr/>
        <w:t>Ce que vous pouvez faire dans l’année avec la section plongée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entraînements à la piscine de l'ISAE (ex SUP'aéro), le jeudi soir de 20h00 à 21h30. Le club prête en début de saison le petit équipement (Palmes, Masque, Tuba) pour les nouveaux inscrits qui n’en possèdent pas encor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cours théoriques pour le passage de niveaux. (Dans la salle de réunion des algécos du CE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Des séances d’entraînements à la fosse de plongée de Ramonville (15m de profondeur.)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e formation complète au niveau 1, niveau 2, niveau 3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techniques pour la formation et le recyclag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stage technique d’une semaine pour le passage des niveaux 2 et 3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sorties exploration. (Environ 5 dans l’année suivant le budget.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voyage d’une semaine. (Ex. Croisière en Mer Rouge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e que la section plongée ne fait pa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e prêt de matériel en dehors des activités organisées par la section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a formation au moins de 18 ans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rPr>
          <w:sz w:val="24"/>
        </w:rPr>
      </w:pPr>
      <w:r>
        <w:rPr>
          <w:sz w:val="24"/>
        </w:rPr>
        <w:t>L'ASSURANCE FACULTATIVE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club ne souscrit plus d'assurance a votre nom.</w:t>
        <w:br/>
        <w:t>Si vous désirez souscrire une assurance complémentaire, vous pouvez le faire à partir du site Internet du cabinet lafont (</w:t>
      </w:r>
      <w:hyperlink r:id="rId2">
        <w:r>
          <w:rPr>
            <w:rStyle w:val="InternetLink"/>
          </w:rPr>
          <w:t>http://www.cabinet-lafont.com/assistance/adherent_souscription_1.asp</w:t>
        </w:r>
      </w:hyperlink>
      <w:r>
        <w:rPr/>
        <w:t>)</w:t>
        <w:br/>
        <w:t>Cette opération ne peut être effectuée qu’une fois la licence 2009/2010 reçue.</w:t>
      </w:r>
    </w:p>
    <w:p>
      <w:pPr>
        <w:pStyle w:val="Heading2"/>
        <w:ind w:left="0" w:right="0" w:hanging="0"/>
        <w:jc w:val="center"/>
        <w:rPr>
          <w:bCs/>
          <w:lang w:val="fr-FR"/>
        </w:rPr>
      </w:pPr>
      <w:r>
        <w:rPr>
          <w:bCs/>
          <w:lang w:val="fr-FR"/>
        </w:rPr>
        <w:t>L'ACCES A LA PISCINE DE L'ISAE</w:t>
      </w:r>
    </w:p>
    <w:p>
      <w:pPr>
        <w:pStyle w:val="TextBody"/>
        <w:rPr/>
      </w:pPr>
      <w:r>
        <w:rPr>
          <w:color w:val="000000"/>
          <w:szCs w:val="22"/>
        </w:rPr>
        <w:t>Pour l’accès à la piscine de l'ISAE, il est nécessaire de remplir la demande de badge, ainsi que l'attestation club.</w:t>
        <w:br/>
        <w:t>Puis vous la déposer au poste de garde de l'ISAE lors des premières séances.</w:t>
      </w:r>
      <w:r>
        <w:rPr>
          <w:color w:val="FF0000"/>
          <w:szCs w:val="22"/>
        </w:rPr>
        <w:br/>
      </w:r>
      <w:r>
        <w:rPr>
          <w:color w:val="000000"/>
          <w:szCs w:val="22"/>
        </w:rPr>
        <w:t>Vous récupérerez votre carte d'accès piscine la semaine suivante.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ATTENTION cette année les gardes de la piscine sont particulièrement vigilant sur la présentation du badge pour acceder a la piscine. Pensez à la prendre.</w:t>
      </w:r>
    </w:p>
    <w:p>
      <w:pPr>
        <w:pStyle w:val="Heading2"/>
        <w:ind w:left="0" w:right="0" w:hanging="0"/>
        <w:jc w:val="center"/>
        <w:rPr>
          <w:bCs/>
        </w:rPr>
      </w:pPr>
      <w:r>
        <w:rPr>
          <w:bCs/>
        </w:rPr>
        <w:t>DATE LIMITE D'INSCRIPTION</w:t>
      </w:r>
    </w:p>
    <w:p>
      <w:pPr>
        <w:pStyle w:val="TextBody"/>
        <w:rPr/>
      </w:pPr>
      <w:r>
        <w:rPr>
          <w:szCs w:val="22"/>
        </w:rPr>
        <w:t xml:space="preserve">Le dossier est à ramener/envoyer </w:t>
      </w:r>
      <w:r>
        <w:rPr>
          <w:b/>
          <w:bCs/>
          <w:color w:val="FF0000"/>
          <w:szCs w:val="22"/>
        </w:rPr>
        <w:t>COMPLET</w:t>
      </w:r>
      <w:r>
        <w:rPr>
          <w:szCs w:val="22"/>
        </w:rPr>
        <w:t xml:space="preserve"> jusqu’au </w:t>
      </w:r>
      <w:r>
        <w:rPr>
          <w:szCs w:val="22"/>
          <w:u w:val="single"/>
        </w:rPr>
        <w:t>20 novembre</w:t>
      </w:r>
      <w:r>
        <w:rPr>
          <w:szCs w:val="22"/>
        </w:rPr>
        <w:t xml:space="preserve"> soi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 xml:space="preserve">Par mail directement en scannant tous les documents à l'adresse: </w:t>
      </w:r>
      <w:hyperlink r:id="rId3">
        <w:r>
          <w:rPr>
            <w:rStyle w:val="InternetLink"/>
          </w:rPr>
          <w:t>asmtplongee@gmail.com</w:t>
        </w:r>
      </w:hyperlink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ans la boite aux lettres de la section plongée à droite à l’entrée du CE (celle marquée plongée)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Aux séances de piscines le jeudi de 20h à 21h30</w:t>
      </w:r>
    </w:p>
    <w:p>
      <w:pPr>
        <w:pStyle w:val="Heading2"/>
        <w:ind w:left="709" w:right="0" w:hanging="709"/>
        <w:jc w:val="center"/>
        <w:rPr/>
      </w:pPr>
      <w:r>
        <w:rPr/>
        <w:t>AUTORISATION DIFFUSION D'IMAGE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Le club peux être ammené à vous prendre en photos lors d'une sortie ou d'un entrainement piscine, et à diffuser ces photos. Sur le site internet notament.</w:t>
        <w:br/>
        <w:t>Si vous ne voulez PAS que la section utilise une photo de vous, merci de cocher la case prévue à cet effet dans le formulaire ci dessous.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Il est possible à tout moment de changer d'avis sur ce point. Il suffit d'en faire la demande par mail asmtplongee@gmail.com</w:t>
      </w:r>
    </w:p>
    <w:p>
      <w:pPr>
        <w:pStyle w:val="TextBody"/>
        <w:ind w:left="720" w:right="0" w:hanging="360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0" w:hanging="360"/>
        <w:rPr>
          <w:szCs w:val="22"/>
        </w:rPr>
      </w:pPr>
      <w:r>
        <w:rPr>
          <w:szCs w:val="22"/>
        </w:rPr>
      </w:r>
    </w:p>
    <w:p>
      <w:pPr>
        <w:pStyle w:val="HorizontalLine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2"/>
        </w:rPr>
        <w:t>*</w:t>
      </w:r>
      <w:r>
        <w:rPr>
          <w:b/>
          <w:bCs/>
          <w:color w:val="0000FF"/>
          <w:szCs w:val="22"/>
        </w:rPr>
        <w:t>DEFINITION DES EXTERIEURS</w:t>
        <w:br/>
      </w:r>
      <w:r>
        <w:rPr>
          <w:szCs w:val="22"/>
        </w:rPr>
        <w:t xml:space="preserve">Sont appelées 'extérieurs' toutes les personnes ne pouvant se réclamer de l'ASMT (Association Sportive Matra Toulouse) au titre d'ayant-droit ou d'affiliés. Cela concerne en particulier toute personne qui ni elle, ni son conjoint, ni son ascendant ne travaille sur le site d'Astrium Toulouse. </w:t>
        <w:br/>
        <w:t xml:space="preserve">Si vous etes dans ce cas, vous devez remplir le dossier d'incription </w:t>
      </w:r>
      <w:r>
        <w:rPr>
          <w:b/>
          <w:bCs/>
          <w:szCs w:val="22"/>
        </w:rPr>
        <w:t>exterieur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3"/>
        <w:gridCol w:w="2603"/>
        <w:gridCol w:w="50"/>
        <w:gridCol w:w="40"/>
      </w:tblGrid>
      <w:tr>
        <w:trPr>
          <w:trHeight w:val="341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:</w:t>
            </w:r>
          </w:p>
        </w:tc>
      </w:tr>
      <w:tr>
        <w:trPr>
          <w:trHeight w:val="432" w:hRule="atLeas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alarié ASTRIUM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Conjoint / Concubin</w:t>
              <w:tab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nfant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:</w:t>
            </w:r>
          </w:p>
        </w:tc>
        <w:tc>
          <w:tcPr>
            <w:tcW w:w="552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  <w:tab w:val="left" w:pos="2268" w:leader="none"/>
                <w:tab w:val="left" w:pos="2835" w:leader="none"/>
                <w:tab w:val="left" w:pos="396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e qui? (salarié Astrium)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  <w:lang w:val="en-GB"/>
              </w:rPr>
              <w:t>@</w:t>
            </w:r>
            <w:r>
              <w:rPr>
                <w:lang w:val="en-GB"/>
              </w:rPr>
              <w:tab/>
              <w:t>Email(s)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Affilié ASTRIUM</w:t>
              <w:tab/>
              <w:t xml:space="preserve"> (sous traitant/autre)</w:t>
            </w:r>
          </w:p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formation pour la saison prochaine </w:t>
              <w:br/>
              <w:t>(les compétences que vous désirez préparer et passer)*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4545394"/>
            <w:bookmarkStart w:id="1" w:name="__Fieldmark__0_334454539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4545394"/>
            <w:bookmarkStart w:id="3" w:name="__Fieldmark__1_334454539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4545394"/>
            <w:bookmarkStart w:id="5" w:name="__Fieldmark__2_334454539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4545394"/>
            <w:bookmarkStart w:id="7" w:name="__Fieldmark__3_33445453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4545394"/>
            <w:bookmarkStart w:id="9" w:name="__Fieldmark__4_334454539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du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4545394"/>
            <w:bookmarkStart w:id="11" w:name="__Fieldmark__5_334454539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4545394"/>
            <w:bookmarkStart w:id="13" w:name="__Fieldmark__6_334454539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4545394"/>
            <w:bookmarkStart w:id="15" w:name="__Fieldmark__7_334454539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44545394"/>
            <w:bookmarkStart w:id="17" w:name="__Fieldmark__8_334454539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44545394"/>
            <w:bookmarkStart w:id="19" w:name="__Fieldmark__9_334454539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: 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44545394"/>
            <w:bookmarkStart w:id="21" w:name="__Fieldmark__10_334454539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: 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44545394"/>
            <w:bookmarkStart w:id="23" w:name="__Fieldmark__11_334454539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44545394"/>
            <w:bookmarkStart w:id="25" w:name="__Fieldmark__12_334454539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44545394"/>
            <w:bookmarkStart w:id="27" w:name="__Fieldmark__13_334454539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44545394"/>
            <w:bookmarkStart w:id="29" w:name="__Fieldmark__14_334454539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44545394"/>
            <w:bookmarkStart w:id="31" w:name="__Fieldmark__15_334454539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 (nitrox)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44545394"/>
            <w:bookmarkStart w:id="33" w:name="__Fieldmark__16_334454539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44545394"/>
            <w:bookmarkStart w:id="35" w:name="__Fieldmark__17_334454539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: …….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 secourisme plongée (RIFAP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44545394"/>
            <w:bookmarkStart w:id="37" w:name="__Fieldmark__18_3344545394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: ………………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:</w:t>
            </w:r>
          </w:p>
        </w:tc>
      </w:tr>
      <w:tr>
        <w:trPr>
          <w:trHeight w:val="1186" w:hRule="atLeas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'oubliez pas de joindre a ce dossier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mallCaps/>
              </w:rPr>
              <w:t xml:space="preserve">ASMT:                      </w:t>
            </w:r>
            <w:r>
              <w:rPr>
                <w:bCs/>
              </w:rPr>
              <w:t>Attestation d’adhésion ASMT (mail reçu confirmant votre adhésion)</w:t>
              <w:br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:</w:t>
              <w:tab/>
              <w:t xml:space="preserve">                      </w:t>
            </w:r>
            <w:r>
              <w:rPr/>
              <w:t>Scan, photocopie</w:t>
              <w:br/>
            </w:r>
            <w:r>
              <w:rPr>
                <w:b/>
                <w:smallCaps/>
              </w:rPr>
              <w:t xml:space="preserve">Certificat médical     </w:t>
            </w:r>
            <w:r>
              <w:rPr>
                <w:bCs/>
              </w:rPr>
              <w:t>Photocopie/scan du certificat médical de non contre indication a la plongée</w:t>
              <w:br/>
            </w:r>
            <w:r>
              <w:rPr>
                <w:b/>
                <w:bCs/>
              </w:rPr>
              <w:t>Photocopie de licence si prise à l'exterieur.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 vous refusez qu'une photo de vous soit diffusée par la section, merci de cocher la case =&gt; [ ]</w:t>
            </w:r>
          </w:p>
        </w:tc>
      </w:tr>
    </w:tbl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  <w:t>*: Votre choix nous permet de nous organiser. Les formations désirées ne seront pas systématiquement retenues</w:t>
        <w:br/>
        <w:t>**:Votre diplôme n’a de valeur que si vous êtes détenteur des compétences qu’il sous-entend et il est bon de s’entraîner pour garder son niveau.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4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2510" cy="977900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7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1016000"/>
                <wp:effectExtent l="0" t="0" r="0" b="0"/>
                <wp:wrapSquare wrapText="largest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9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091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4550" cy="844550"/>
                <wp:effectExtent l="0" t="0" r="0" b="0"/>
                <wp:wrapSquare wrapText="largest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2272" w:leader="none"/>
      </w:tabs>
      <w:spacing w:lineRule="atLeast" w:line="313"/>
      <w:ind w:left="284" w:right="0" w:hanging="284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72" w:leader="none"/>
        <w:tab w:val="left" w:pos="2697" w:leader="none"/>
        <w:tab w:val="left" w:pos="3122" w:leader="none"/>
        <w:tab w:val="left" w:pos="3547" w:leader="none"/>
        <w:tab w:val="left" w:pos="3972" w:leader="none"/>
        <w:tab w:val="left" w:pos="4397" w:leader="none"/>
        <w:tab w:val="left" w:pos="4822" w:leader="none"/>
        <w:tab w:val="left" w:pos="5417" w:leader="none"/>
      </w:tabs>
      <w:spacing w:before="240" w:after="120"/>
      <w:ind w:left="709" w:right="0" w:hanging="70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134" w:right="0" w:hanging="1134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1191" w:right="0" w:hanging="1191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1361" w:right="0" w:hanging="1361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1531" w:right="0" w:hanging="153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basedOn w:val="Policepardfaut1"/>
    <w:qFormat/>
    <w:rPr>
      <w:sz w:val="16"/>
      <w:vertAlign w:val="superscript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60642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8379" w:leader="dot"/>
        <w:tab w:val="right" w:pos="28804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3678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7721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3752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777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1"/>
    <w:qFormat/>
    <w:pPr>
      <w:tabs>
        <w:tab w:val="clear" w:pos="709"/>
        <w:tab w:val="left" w:pos="6396" w:leader="none"/>
        <w:tab w:val="left" w:pos="7206" w:leader="none"/>
        <w:tab w:val="left" w:pos="7596" w:leader="none"/>
        <w:tab w:val="left" w:pos="8196" w:leader="none"/>
        <w:tab w:val="left" w:pos="8796" w:leader="none"/>
        <w:tab w:val="left" w:pos="9396" w:leader="none"/>
        <w:tab w:val="left" w:pos="9996" w:leader="none"/>
        <w:tab w:val="left" w:pos="10596" w:leader="none"/>
        <w:tab w:val="left" w:pos="11196" w:leader="none"/>
        <w:tab w:val="left" w:pos="11796" w:leader="none"/>
        <w:tab w:val="left" w:pos="12396" w:leader="none"/>
        <w:tab w:val="left" w:pos="12996" w:leader="none"/>
        <w:tab w:val="left" w:pos="13596" w:leader="none"/>
        <w:tab w:val="left" w:pos="14196" w:leader="none"/>
        <w:tab w:val="left" w:pos="14796" w:leader="none"/>
        <w:tab w:val="left" w:pos="15396" w:leader="none"/>
        <w:tab w:val="left" w:pos="15996" w:leader="none"/>
        <w:tab w:val="left" w:pos="16596" w:leader="none"/>
        <w:tab w:val="left" w:pos="17196" w:leader="none"/>
        <w:tab w:val="left" w:pos="17796" w:leader="none"/>
        <w:tab w:val="left" w:pos="18396" w:leader="none"/>
        <w:tab w:val="left" w:pos="18996" w:leader="none"/>
        <w:tab w:val="left" w:pos="19596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1">
    <w:name w:val="Légende1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1">
    <w:name w:val="Corps de texte 21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-lafont.com/assistance/adherent_souscription_1.asp" TargetMode="External"/><Relationship Id="rId3" Type="http://schemas.openxmlformats.org/officeDocument/2006/relationships/hyperlink" Target="mailto:asmtplongee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5:00Z</dcterms:created>
  <dc:creator>Céline BEUGNON</dc:creator>
  <dc:description/>
  <dc:language>en-US</dc:language>
  <cp:lastModifiedBy>CBARRANGER</cp:lastModifiedBy>
  <cp:lastPrinted>2009-09-03T09:55:00Z</cp:lastPrinted>
  <dcterms:modified xsi:type="dcterms:W3CDTF">2009-09-07T13:24:00Z</dcterms:modified>
  <cp:revision>2</cp:revision>
  <dc:subject/>
  <dc:title>Fiche d'inscription à la section plongée</dc:title>
</cp:coreProperties>
</file>